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3"/>
          <w:szCs w:val="23"/>
        </w:rPr>
        <w:t xml:space="preserve">Inspectoratul Şcolar al ……………………………………                            </w:t>
      </w:r>
      <w:r>
        <w:rPr>
          <w:b/>
          <w:bCs/>
          <w:sz w:val="23"/>
          <w:szCs w:val="23"/>
        </w:rPr>
        <w:t xml:space="preserve">A N E X A nr. 2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Adresa ……………………………………………………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elefon ……………………. Fax ……………………….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r. ………………………… Data ………………………       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23"/>
          <w:szCs w:val="23"/>
        </w:rPr>
        <w:t xml:space="preserve">AVIZAT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 xml:space="preserve">Preşedintele Comisiei Judeţene/Mun.Bucureşti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</w:t>
      </w:r>
      <w:r>
        <w:rPr>
          <w:sz w:val="23"/>
          <w:szCs w:val="23"/>
        </w:rPr>
        <w:t>a Sportului Şcolar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rFonts w:eastAsia="Garamond"/>
          <w:b/>
          <w:b/>
          <w:bCs/>
          <w:sz w:val="28"/>
          <w:szCs w:val="28"/>
        </w:rPr>
      </w:pPr>
      <w:r>
        <w:rPr>
          <w:rFonts w:eastAsia="Garamond"/>
          <w:b/>
          <w:bCs/>
          <w:sz w:val="28"/>
          <w:szCs w:val="28"/>
        </w:rPr>
        <w:t xml:space="preserve">                      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rFonts w:eastAsia="Garamond"/>
          <w:b/>
          <w:bCs/>
          <w:sz w:val="32"/>
          <w:szCs w:val="32"/>
        </w:rPr>
        <w:t xml:space="preserve">                     </w:t>
      </w:r>
      <w:r>
        <w:rPr>
          <w:b/>
          <w:bCs/>
          <w:sz w:val="32"/>
          <w:szCs w:val="32"/>
        </w:rPr>
        <w:t xml:space="preserve">CĂTRE </w:t>
      </w:r>
    </w:p>
    <w:p>
      <w:pPr>
        <w:pStyle w:val="Default"/>
        <w:rPr/>
      </w:pPr>
      <w:r>
        <w:rPr>
          <w:rFonts w:eastAsia="Garamond"/>
          <w:b/>
          <w:bCs/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INSPECTORATUL ŞCOLAR AL </w:t>
      </w:r>
      <w:r>
        <w:rPr>
          <w:sz w:val="28"/>
          <w:szCs w:val="28"/>
        </w:rPr>
        <w:t xml:space="preserve">…………………………………….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rFonts w:eastAsia="Garamond"/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 xml:space="preserve">CONFIRMARE DE ÎNSCRIERE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 xml:space="preserve">LA FAZA………………………… A OLIMPIADEI NAŢIONALE A SPORTULUI ŞCOLAR, organizată în localitatea…………………..….…., jud……..…………………., la data……………………, DISCIPLINA SPORTIVĂ ……………………………………………………………….................. 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Confirmăm înscrierea delegaţiei dumneavoastră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Cazarea delegaţiei se va face în localitatea ……………………………, la ..……………………… ............................................................, str. ………………………………, nr. ……, tel. …….....………, fax ……………, începând cu orele …… 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 Masa se va servi la …………………………………….....................…., str. …………………….... nr. ……., tel. …………………, fax ………………………, începând cu orele ……………………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 Şedinţa tehnică şi validarea vor avea loc la …………….............……………, str. …………………, nr. ………, orele ………… 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5. Distanţa între punctele de cazare, masă, concurs este de …….. km. Pentru transportul local, nefiind prevederi bugetare, veţi lua măsuri în consecinţă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Festivitatea de premiere (prezenţa obligatorie) va avea loc la ………………………………………, în data de ………………………., orele ……. 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 Relaţii suplimentare la ………………………................................, tel/fax …………………….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INSPECTOR ȘCOLAR GENERAL,                           INSPECTOR ŞCOLAR DE SPECIALITATE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prof.Pop Mihai Cosmin                                                          prof.Ardelean Simona Cornelia</w:t>
      </w:r>
    </w:p>
    <w:sectPr>
      <w:type w:val="nextPage"/>
      <w:pgSz w:w="12240" w:h="15840"/>
      <w:pgMar w:left="1152" w:right="1152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7:11:00Z</dcterms:created>
  <dc:creator>Anton</dc:creator>
  <dc:description/>
  <cp:keywords/>
  <dc:language>en-US</dc:language>
  <cp:lastModifiedBy>Windows User</cp:lastModifiedBy>
  <dcterms:modified xsi:type="dcterms:W3CDTF">2022-08-04T07:10:00Z</dcterms:modified>
  <cp:revision>6</cp:revision>
  <dc:subject/>
  <dc:title>Inspectoratul Şcolar al ……………………………………                            A N E X A nr</dc:title>
</cp:coreProperties>
</file>